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en-GB"/>
              </w:rPr>
              <w:t>Објављивање научног рада у научном часопису као резултат истраживања са темом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</w:p>
        </w:tc>
      </w:tr>
      <w:tr>
        <w:trPr>
          <w:trHeight w:val="265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n-GB" w:eastAsia="en-GB"/>
              </w:rPr>
              <w:t>Оспособљавање студената за самостални истраживачки рад што подразумева одабир адекватног референтног оквира истраживања, одабир релевантне литературе, интеграцију теоријског референтног оквира и адекватних метод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истраживања, самосталну припрему и објављивање резултата истраживачког рада у научном часопису са рецензијом, а који се налазе на званичној листи ресорног министарств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 w:eastAsia="en-GB"/>
              </w:rPr>
            </w:pPr>
            <w:r>
              <w:rPr>
                <w:b/>
                <w:bCs/>
                <w:color w:val="000000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n-GB" w:eastAsia="en-GB"/>
              </w:rPr>
              <w:t xml:space="preserve">Од студента се очекује да анализира могуће проблеме истраживања и адекватно формулише проблем, планира методологију истраживања и спроведе истраживање у складу са методолошким стандардима, самостално трага за релеватном литературом неопходном за истраживање и припреми и објави истраживачки рад  у часопису са рецензијом, а који се налазе на званичној листи ресорног министарства. </w:t>
            </w:r>
          </w:p>
          <w:p>
            <w:pPr>
              <w:pStyle w:val="Normal"/>
              <w:jc w:val="both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тудијски истраживачки рад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n-GB" w:eastAsia="en-GB"/>
              </w:rPr>
              <w:t xml:space="preserve">Студент спроводи самостално истраживање и анализира добијене податке. Завршни део рада је писање и објављивање рада у часопису са рецензијом, а који се налазе на званичној листи ресорног министарств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sr-CS" w:eastAsia="en-GB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Одабрана релевантна литература којом се апсолвира истраживачки задатак на чијој је изради конципиран научни рад</w:t>
            </w:r>
            <w:r>
              <w:rPr>
                <w:sz w:val="24"/>
                <w:szCs w:val="24"/>
                <w:lang w:val="en-GB" w:eastAsia="en-GB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GB"/>
              </w:rPr>
            </w:pPr>
            <w:r>
              <w:rPr>
                <w:sz w:val="24"/>
                <w:szCs w:val="24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</w:t>
            </w:r>
            <w:r>
              <w:rPr>
                <w:lang w:val="en-GB"/>
              </w:rPr>
              <w:t>амостални истраживачки рад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јављен рад у категоријама М21, М22, М23, М24: 91-100 поен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јављен рад у категоријама М51: 81-90 поен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јављен рад у категоријама М52: 71-80 поен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јављен рад у категоријама М53: 61-70 поен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јављен рад у категоријама М54: 51-60 поена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54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3T13:13:00Z</dcterms:modified>
  <cp:revision>6</cp:revision>
  <dc:subject/>
  <dc:title/>
</cp:coreProperties>
</file>